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  <w:u w:val="single"/>
        </w:rPr>
      </w:pPr>
      <w:r>
        <w:rPr>
          <w:bCs/>
        </w:rPr>
        <w:tab/>
        <w:tab/>
        <w:tab/>
        <w:tab/>
        <w:t xml:space="preserve">                                            </w:t>
      </w:r>
      <w:r>
        <w:rPr>
          <w:bCs/>
          <w:u w:val="single"/>
        </w:rPr>
        <w:t>ФОРМА  размещения информации на сайт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</w:rPr>
      </w:pPr>
      <w:r>
        <w:rPr>
          <w:bCs/>
        </w:rPr>
        <w:t>Бланк организаци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552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И.о. директора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МУП «Теплокоммунэнерго»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К.Г.Чепурном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подключении к тепловой сети</w:t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 xml:space="preserve">С целью подключения </w:t>
      </w:r>
      <w:r>
        <w:rPr/>
        <w:t xml:space="preserve">строящегося (реконструируемого) </w:t>
      </w:r>
      <w:r>
        <w:rPr>
          <w:bCs/>
        </w:rPr>
        <w:t>объекта капитального строительства  к тепловой сети (увеличения разрешенной к использованию тепловой мощности подключенных теплоустановок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полное наименование юридического лица, Ф.И.О., паспортные данные, прописка физического лица-Заявителя)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просит определить техническую возможность подключения к тепловой сети (увеличения разрешенной к использованию тепловой мощности подключенных теплоустановок), заключить договор о подключении, подготовить и выдать технические условия на подключение к тепловой сети теплоустановок в принадлежащем мне объект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        </w:t>
      </w:r>
      <w:r>
        <w:rPr>
          <w:sz w:val="16"/>
          <w:szCs w:val="16"/>
        </w:rPr>
        <w:t xml:space="preserve">(подробно: наименование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  <w:t>расположенном по адрес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адрес или место расположения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>
          <w:szCs w:val="24"/>
        </w:rPr>
        <w:t>Характеристика и назначение объекта:</w:t>
      </w:r>
      <w:r>
        <w:rPr>
          <w:sz w:val="16"/>
          <w:szCs w:val="16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</w:t>
      </w:r>
      <w:r>
        <w:rPr>
          <w:sz w:val="16"/>
          <w:szCs w:val="16"/>
        </w:rPr>
        <w:t xml:space="preserve">(краткая хар-ка, назначение или предполагаемое использование объекта, отдельных зданий, сооружений, помещений в составе 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Cs w:val="24"/>
        </w:rPr>
        <w:t>Подключаемая тепловая нагрузка объект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(Указать: новая или дополнительная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 xml:space="preserve">                                                    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141"/>
        <w:gridCol w:w="2141"/>
        <w:gridCol w:w="2141"/>
        <w:gridCol w:w="2141"/>
      </w:tblGrid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епловая нагрузка, Гкал/ч</w:t>
            </w:r>
          </w:p>
        </w:tc>
      </w:tr>
      <w:tr>
        <w:trPr>
          <w:trHeight w:val="584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ряче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сего по объекту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 т.ч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Не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Требования по надежности теплоснабжения объекта (если необходимо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Нормативный срок строительства объекта   </w:t>
      </w:r>
      <w:r>
        <w:rPr>
          <w:u w:val="single"/>
        </w:rPr>
        <w:t xml:space="preserve">                                                          .месяцев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рок сдачи объекта (ввода в эксплуатацию) __________кв.________________год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уществующая общая тепловая нагрузка теплоустановок объекта (заполняется только в случае реконструкции или смены назначения существующего объекта, отдельных  помещений в составе существующего объекта)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141"/>
        <w:gridCol w:w="2141"/>
        <w:gridCol w:w="2141"/>
        <w:gridCol w:w="2141"/>
      </w:tblGrid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епловая нагрузка, Гкал/ч</w:t>
            </w:r>
          </w:p>
        </w:tc>
      </w:tr>
      <w:tr>
        <w:trPr>
          <w:trHeight w:val="584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ряче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сего по объекту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 т.ч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Не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Сведения о наличии договоров теплоснабжения с МУП «Теплокоммунэнерго» и другими собственниками сетей для других объектов Заявителя с указанием общей тепловой нагрузки теплоустановок для каждого объект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Приложение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Для юридических лиц – нотариально заверенные копии учредительных документов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Свидетельства о регистрации юридического лица (индивидуального предпринимателя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Свидетельства о постановке юридического (физического) лица на учет в налоговом органе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Копия информационного письма Росстата о регистрации юридического лица (индивидуального предпринимателя) в ЕГРПО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паспорта физического лица ( страницы №№3;4;6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Местонахождение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и документов, подтверждающих право владения подключаемым объектом, чьи теплоустановки подключаются к сети и земельным участком, на котором планируется создание подключаемого объекта (в случае если такие права зарегистрированы в Едином государственном реестре прав на недвижимое имущество и сделок с ним, предоставляются копии свидетельств о государственной регистрации прав на указанный подключаемый объект или земельный участок; решение местных органов власти о выделении земельного участка под строительство или реконструкцию, договора купли-продажи недвижимости, разрешительные письма  Управления архитектуры города, кадастровый паспорт на земельный участок и т.п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границах земельного участка, на котором планируется осуществить строительства (реконструкцию, модернизацию)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виде разрешенного использования земельного участк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Топографическая карта земельного участка 1: 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.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Расчет величины тепловой нагрузки объекта (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вентиляцию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Режимы теплопотребления для подключаемого объекта (непрерывный, одно-, двухсменный и др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Расположение узла учета тепловой энергии и теплоносителей и контроля их качеств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Наличие и возможность использования собственных источников тепловой энергии (с указанием их мощностей и режимов работы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 xml:space="preserve">Планируемые сроки ввода в эксплуатацию подключаемого объекта.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и ранее выданных ТУ на теплоснабжение (подключение к сети)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Сведения о Заявителе: почтовый адрес, телефон (факс), адрес электронной почты, банковские реквизиты (наименование банка, р/счет, БИК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Документы, подтверждающие полномочия лица, действующего от имени заявителя (в случае, если заявка подается в адрес исполнителя представителем заявителя)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Cs w:val="24"/>
        </w:rPr>
      </w:pPr>
      <w:r>
        <w:rPr>
          <w:szCs w:val="24"/>
        </w:rPr>
        <w:t>Руководитель (должность)_____________________________И.О.Фамили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 руководителя юридического лица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szCs w:val="24"/>
        </w:rPr>
      </w:pPr>
      <w:r>
        <w:rPr>
          <w:szCs w:val="24"/>
        </w:rPr>
        <w:t>М.П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инженер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_____________ А.Э.Серебреников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6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-340360</wp:posOffset>
              </wp:positionV>
              <wp:extent cx="5778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95pt;mso-wrap-distance-left:0pt;mso-wrap-distance-right:0pt;mso-wrap-distance-top:0pt;mso-wrap-distance-bottom:0pt;margin-top:-26.8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0" w:hanging="2268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400"/>
      <w:ind w:left="2552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b/>
      <w:i/>
      <w:sz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/>
      <w:ind w:left="720" w:firstLine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42" w:leader="none"/>
      </w:tabs>
      <w:ind w:left="426" w:right="922" w:firstLine="567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1">
    <w:name w:val="justify1"/>
    <w:basedOn w:val="Normal"/>
    <w:qFormat/>
    <w:pPr>
      <w:spacing w:before="20" w:after="10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3:00Z</dcterms:created>
  <dc:creator>Лялин Владимир Викторович</dc:creator>
  <dc:description/>
  <cp:keywords/>
  <dc:language>en-US</dc:language>
  <cp:lastModifiedBy>Елена Алисова</cp:lastModifiedBy>
  <cp:lastPrinted>2015-04-03T17:35:00Z</cp:lastPrinted>
  <dcterms:modified xsi:type="dcterms:W3CDTF">2015-07-02T07:14:00Z</dcterms:modified>
  <cp:revision>8</cp:revision>
  <dc:subject/>
  <dc:title>Администрация города Ростова-на-Дону</dc:title>
</cp:coreProperties>
</file>