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Cs/>
        </w:rPr>
      </w:pPr>
      <w:r>
        <w:rPr>
          <w:bCs/>
        </w:rPr>
        <w:t>Бланк организации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Генеральному директору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АО  «Теплокоммунэнерго»</w:t>
      </w:r>
    </w:p>
    <w:p>
      <w:pPr>
        <w:pStyle w:val="Footer"/>
        <w:tabs>
          <w:tab w:val="clear" w:pos="4677"/>
          <w:tab w:val="clear" w:pos="9355"/>
        </w:tabs>
        <w:ind w:left="951" w:firstLine="5529"/>
        <w:rPr>
          <w:bCs/>
        </w:rPr>
      </w:pPr>
      <w:r>
        <w:rPr>
          <w:bCs/>
        </w:rPr>
        <w:t>С.А.Ковалев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подключении к тепловой сет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 xml:space="preserve">С целью подключения </w:t>
      </w:r>
      <w:r>
        <w:rPr/>
        <w:t xml:space="preserve">строящегося (реконструируемого) </w:t>
      </w:r>
      <w:r>
        <w:rPr>
          <w:bCs/>
        </w:rPr>
        <w:t>объекта капитального строительства  к тепловой сети (увеличения разрешенной к использованию тепловой мощности подключенных теплоустановок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полное наименование юридического лица, Ф.И.О., паспортные данные, прописка физического лица-Заявителя)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осит определить техническую возможность подключения к тепловой сети (увеличения разрешенной к использованию тепловой мощности подключенных теплоустановок), заключить договор о подключении, подготовить и выдать технические условия на подключение к тепловой сети теплоустановок в принадлежащем мне объект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        </w:t>
      </w:r>
      <w:r>
        <w:rPr>
          <w:sz w:val="16"/>
          <w:szCs w:val="16"/>
        </w:rPr>
        <w:t xml:space="preserve">(подробно: наименование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  <w:t>расположенном по адрес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(адрес или место расположения объекта, отдельных зданий, сооружений, помещений в составе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>
          <w:szCs w:val="24"/>
        </w:rPr>
        <w:t>Характеристика и назначение объекта:</w:t>
      </w:r>
      <w:r>
        <w:rPr>
          <w:sz w:val="16"/>
          <w:szCs w:val="16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16"/>
          <w:szCs w:val="16"/>
        </w:rPr>
      </w:pPr>
      <w:r>
        <w:rPr/>
        <w:t xml:space="preserve">            </w:t>
      </w:r>
      <w:r>
        <w:rPr>
          <w:sz w:val="16"/>
          <w:szCs w:val="16"/>
        </w:rPr>
        <w:t xml:space="preserve">(краткая хар-ка, назначение или предполагаемое использование объекта, отдельных зданий, сооружений, помещений в составе  объекта)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Cs w:val="24"/>
        </w:rPr>
        <w:t>Подключаемая тепловая нагрузка объект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Указать: новая или дополнительная) </w:t>
      </w:r>
      <w:r>
        <w:rPr/>
        <w:t xml:space="preserve">                           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</w:t>
            </w:r>
          </w:p>
        </w:tc>
      </w:tr>
      <w:tr>
        <w:trPr>
          <w:trHeight w:val="58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оряче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сего по объекту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в т.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/>
            </w:pPr>
            <w:r>
              <w:rPr/>
              <w:t>Нежилая част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Требования по надежности теплоснабжения объекта (если необходим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Нормативный срок строительства объекта   </w:t>
      </w:r>
      <w:r>
        <w:rPr>
          <w:u w:val="single"/>
        </w:rPr>
        <w:t xml:space="preserve">                                                          .месяцев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рок сдачи объекта (ввода в эксплуатацию) __________кв.________________года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szCs w:val="24"/>
        </w:rPr>
        <w:t>Сведения о наличии договоров теплоснабжения с МУП «Теплокоммунэнерго» и другими собственниками сетей для других объектов Заявителя с указанием общей тепловой нагрузки теплоустановок для каждого объекта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.                                                                                                                                                                            </w:t>
      </w:r>
      <w:r>
        <w:rPr>
          <w:bCs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Приложение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ля юридических лиц – нотариально заверенные копии учредительных документов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регистрации юридического лица (индивидуального предпринимателя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Свидетельства о постановке юридического (физического) лица на учет в налоговом органе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Копия информационного письма Росстата о регистрации юридического лица (индивидуального предпринимателя) в ЕГРПО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я паспорта физического лица ( страницы №№3;4;6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Местонахождение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документов, подтверждающих право владения подключаемым объектом, чьи теплоустановки подключаются к сети и земельным участком, на котором планируется создание подключаемого объекта (в случае если такие права зарегистрированы в Едином государственном реестре прав на недвижимое имущество и сделок с ним, предоставляются копии свидетельств о государственной регистрации прав на указанный подключаемый объект или земельный участок; решение местных органов власти о выделении земельного участка под строительство или реконструкцию, договора купли-продажи недвижимости, разрешительные письма  Управления архитектуры города, кадастровый паспорт на земельный участок и т.п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границах земельного участка, на котором планируется осуществить строительства (реконструкцию, модернизацию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виде разрешенного использования земельного участк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Топографическая карта земельного участка 1: 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.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Расчет величины тепловой нагрузки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вентиляцию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ежимы теплопотребления для подключаемого объекта (непрерывный, одно-, двухсменный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Расположение узла учета тепловой энергии и теплоносителей и контроля их качеств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Наличие и возможность использования собственных источников тепловой энергии (с указанием их мощностей и режимов работы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Планируемые сроки ввода в эксплуатацию подключаемого объекта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Копии ранее выданных ТУ на теплоснабжение (подключение к сети) объекта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szCs w:val="24"/>
        </w:rPr>
        <w:t>Сведения о Заявителе: почтовый адрес, телефон (факс), адрес электронной почты, банковские реквизиты (наименование банка, р/счет, БИК)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szCs w:val="24"/>
        </w:rPr>
      </w:pPr>
      <w:r>
        <w:rPr>
          <w:szCs w:val="24"/>
        </w:rPr>
        <w:t>Документы, подтверждающие полномочия лица, действующего от имени заявителя (в случае, если заявка подается в адрес исполнителя представителем заявителя)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Cs w:val="24"/>
        </w:rPr>
        <w:t>Руководитель (должность)_____________________________И.О.Фамили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360" w:hanging="0"/>
        <w:jc w:val="center"/>
        <w:rPr>
          <w:szCs w:val="24"/>
        </w:rPr>
      </w:pPr>
      <w:r>
        <w:rPr>
          <w:sz w:val="16"/>
          <w:szCs w:val="24"/>
        </w:rPr>
        <w:t xml:space="preserve">                                   </w:t>
      </w:r>
      <w:r>
        <w:rPr>
          <w:sz w:val="16"/>
          <w:szCs w:val="24"/>
        </w:rPr>
        <w:t>(подпись руководителя юридического лица)</w:t>
      </w:r>
      <w:r>
        <w:rPr>
          <w:szCs w:val="24"/>
        </w:rPr>
        <w:t>М.П.</w:t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15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генерального директора ____________К.Г.Чепурной</w:t>
            </w:r>
          </w:p>
        </w:tc>
      </w:tr>
      <w:tr>
        <w:trPr>
          <w:trHeight w:val="435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инженер                                                ____________А.Э.Серебреников</w:t>
            </w:r>
          </w:p>
        </w:tc>
      </w:tr>
      <w:tr>
        <w:trPr>
          <w:trHeight w:val="495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                          ____________Е.В. Алисова</w:t>
            </w:r>
          </w:p>
        </w:tc>
      </w:tr>
      <w:tr>
        <w:trPr>
          <w:trHeight w:val="480" w:hRule="atLeast"/>
        </w:trPr>
        <w:tc>
          <w:tcPr>
            <w:tcW w:w="894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                         ___________ Л.Л.Миколаенко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3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340360</wp:posOffset>
              </wp:positionV>
              <wp:extent cx="5778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95pt;mso-wrap-distance-left:0pt;mso-wrap-distance-right:0pt;mso-wrap-distance-top:0pt;mso-wrap-distance-bottom:0pt;margin-top:-26.8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0" w:hanging="2268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400"/>
      <w:ind w:left="255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b/>
      <w:i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/>
      <w:ind w:left="720" w:firstLine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42" w:leader="none"/>
      </w:tabs>
      <w:ind w:left="426" w:right="922" w:firstLine="56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before="20" w:after="100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4:00Z</dcterms:created>
  <dc:creator>Лялин Владимир Викторович</dc:creator>
  <dc:description/>
  <cp:keywords/>
  <dc:language>en-US</dc:language>
  <cp:lastModifiedBy>Елена Алисова</cp:lastModifiedBy>
  <cp:lastPrinted>2014-05-22T13:48:00Z</cp:lastPrinted>
  <dcterms:modified xsi:type="dcterms:W3CDTF">2016-04-18T08:53:00Z</dcterms:modified>
  <cp:revision>17</cp:revision>
  <dc:subject/>
  <dc:title>Администрация города Ростова-на-Дону</dc:title>
</cp:coreProperties>
</file>